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ение Сметы расход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обеспечение деятельности Дирекции Совета за 2018 год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статьям расходов (в рублях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86"/>
        <w:gridCol w:w="2267"/>
        <w:gridCol w:w="1611"/>
        <w:gridCol w:w="1701"/>
      </w:tblGrid>
      <w:tr>
        <w:trPr>
          <w:trHeight w:val="8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\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татьи поступлений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 расход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корректировано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28.12.2018 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асход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за 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Остаток на 01.01.2019 г.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 004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 894 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09 638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ые взнос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306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341 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64 766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услуги и техническое обслуживание служебных помещ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703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29 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73 822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транспор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63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77 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85 720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андировочные расхо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04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83 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20 080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ографские, канцелярские и другие расхо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37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4 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72 529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ов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 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 789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оргтехники и оборуд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 5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3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мебели, инвентаря и д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787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ские расхо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 6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 399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е обеспечение и обслуживание оргтехни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74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83 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90 835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60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32 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 425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3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01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государственное пенсионное обеспеч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11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90 6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399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7 563 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1 555 7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 007 27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1:55:00Z</dcterms:created>
  <dc:creator>Медведев Г.В.</dc:creator>
  <dc:description/>
  <cp:keywords/>
  <dc:language>en-US</dc:language>
  <cp:lastModifiedBy>1</cp:lastModifiedBy>
  <cp:lastPrinted>2019-04-25T15:02:00Z</cp:lastPrinted>
  <dcterms:modified xsi:type="dcterms:W3CDTF">2019-05-08T07:50:00Z</dcterms:modified>
  <cp:revision>5</cp:revision>
  <dc:subject/>
  <dc:title/>
</cp:coreProperties>
</file>